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Приложение № 23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приказу Министерства сельского,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рыбного  и охотничьего хозяйства                Республики Карелия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  19  февраля 2016 года № 3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об эпизоотическом благополучии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действительна в течение двух месяце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учатель субсидии (гражданин, имеющий личное подсобное хозяйство, индивидуальный предприниматель, крестьянское (фермерское) хозяйство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рес месторасположения хозяйства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 ___.___ . 2016 года в хозяйстве содержи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живо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йное стадо к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 (за исключением дойного стада к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, гуси, утки, инд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ец хозяйства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о является благополучным по заразным болезням сельскохозяйственных животных 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ный специалист  ГБУ РК «Республиканская СББЖ»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          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Ф.И.О.      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П                                                                                 «____»_______________________2016 г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794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5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8:00Z</dcterms:created>
  <dc:creator>oem</dc:creator>
  <dc:description/>
  <cp:keywords/>
  <dc:language>en-US</dc:language>
  <cp:lastModifiedBy>Татьяна Павловна Колесник</cp:lastModifiedBy>
  <cp:lastPrinted>2015-02-03T17:22:00Z</cp:lastPrinted>
  <dcterms:modified xsi:type="dcterms:W3CDTF">2016-03-09T13:15:00Z</dcterms:modified>
  <cp:revision>8</cp:revision>
  <dc:subject/>
  <dc:title>Государственная поддержка малых форм хозяйствования на селе осуществляется в рамках "Государственной программы развития сельского хозяйства и регулирования рынков сельскохозяйственной продукции, сырья и продовольствия на 2008-2012 гг</dc:title>
</cp:coreProperties>
</file>